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2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279504 от 04.02.2016 г. на право заключения догово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поставку кабеля витая пара UTP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1 Документации о закупке «Предмет закупки. Предмет договора, количество поставляемого товара, объём выполняемых работ, оказываемых услуг»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ставка кабеля витая пар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UTP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именование и количество необходимого товара, описание и иные технические требования к товару определяются спецификацией (Приложения №1.1, 1.2, 1.3 к Документации о закупке), Техническими требованиями (Приложение №1.4 к Документации о закупке) и условиями проекта договора (Приложение №2 к Документации о закупк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предмет договора ввиду опечат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1.2 к Документации Спецификация внесены изме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 поставках первого квартала изменены п.1 (вместо 180км - 230км), п.2 (вместо 120км - 150км), п.3 (вместо 4км – 5км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 поставке третьего квартала изменены п.1 (вместо 230км – 250км), п.4 (вместо 15км – 25км),  п.5 (вместо 5км – 7км), в п.6 (вместо 500км -600к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ились объемы поставок по кварталам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2-08T11:18:00Z</cp:lastPrinted>
  <dcterms:modified xsi:type="dcterms:W3CDTF">2016-02-08T06:24:00Z</dcterms:modified>
  <cp:revision>12</cp:revision>
  <dc:subject/>
  <dc:title/>
</cp:coreProperties>
</file>